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Name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ocial Studies Unit 4- Lessons 1-3 Test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 List our 3 Basic Need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 How do the Amish depend on the outside world? (Write a sentence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 List the 4 steps in Manufacturing a Produc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. Explain the relationship of supply &amp; demand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ell how they affect a business for the good or bad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1.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2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Fill in the blanks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. Someone that buys something is called a ____________________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. _____________ is how much of a product you have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7. _____________ is how much people want a product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8. A _____________ is something you do for someone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9. ____________ is the money that someone is paid for doing a job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0. Someone that makes something to sell is called a _______________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1. __________ is how much you sell something for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2. ________________ is the plan of how to sell something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Word Bank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ervice             wage        demand          supply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producer          price         marketing      consumer          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7T15:05:00Z</dcterms:created>
  <dc:creator> </dc:creator>
  <dc:description/>
  <dc:language>en-US</dc:language>
  <cp:lastModifiedBy> </cp:lastModifiedBy>
  <cp:lastPrinted>2005-05-17T10:42:00Z</cp:lastPrinted>
  <dcterms:modified xsi:type="dcterms:W3CDTF">2005-05-17T15:42:00Z</dcterms:modified>
  <cp:revision>1</cp:revision>
  <dc:subject/>
  <dc:title>Name____________________</dc:title>
</cp:coreProperties>
</file>